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krzewó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4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7 luty 20078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Michalski Jac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x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4/07 z dnia 13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4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